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9270</wp:posOffset>
                </wp:positionH>
                <wp:positionV relativeFrom="paragraph">
                  <wp:posOffset>2812415</wp:posOffset>
                </wp:positionV>
                <wp:extent cx="2355215" cy="22339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5120" cy="223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221.45pt;width:185.4pt;height:17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5945</wp:posOffset>
                </wp:positionH>
                <wp:positionV relativeFrom="paragraph">
                  <wp:posOffset>921385</wp:posOffset>
                </wp:positionV>
                <wp:extent cx="2355215" cy="223393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5120" cy="223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35pt;margin-top:72.55pt;width:185.4pt;height:17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825</wp:posOffset>
                </wp:positionH>
                <wp:positionV relativeFrom="paragraph">
                  <wp:posOffset>-462280</wp:posOffset>
                </wp:positionV>
                <wp:extent cx="2355215" cy="223393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5120" cy="223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9.75pt;margin-top:-36.4pt;width:185.4pt;height:17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55105</wp:posOffset>
                </wp:positionH>
                <wp:positionV relativeFrom="paragraph">
                  <wp:posOffset>2658110</wp:posOffset>
                </wp:positionV>
                <wp:extent cx="2355215" cy="223393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5120" cy="223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6.15pt;margin-top:209.3pt;width:185.4pt;height:17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7500</wp:posOffset>
                </wp:positionH>
                <wp:positionV relativeFrom="paragraph">
                  <wp:posOffset>2812415</wp:posOffset>
                </wp:positionV>
                <wp:extent cx="443865" cy="343535"/>
                <wp:effectExtent l="3175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42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pt;margin-top:221.45pt;width:34.95pt;height:2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7330</wp:posOffset>
                </wp:positionH>
                <wp:positionV relativeFrom="paragraph">
                  <wp:posOffset>1021080</wp:posOffset>
                </wp:positionV>
                <wp:extent cx="532130" cy="345440"/>
                <wp:effectExtent l="3175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2440" cy="34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9pt;margin-top:80.4pt;width:41.85pt;height:27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48425</wp:posOffset>
                </wp:positionH>
                <wp:positionV relativeFrom="paragraph">
                  <wp:posOffset>1591310</wp:posOffset>
                </wp:positionV>
                <wp:extent cx="796290" cy="1138555"/>
                <wp:effectExtent l="4445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6680" cy="11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75pt;margin-top:125.3pt;width:62.7pt;height:8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5420</wp:posOffset>
                </wp:positionH>
                <wp:positionV relativeFrom="paragraph">
                  <wp:posOffset>5214620</wp:posOffset>
                </wp:positionV>
                <wp:extent cx="1777365" cy="923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IENTATI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/>
                              <w:t xml:space="preserve">when </w:t>
                              <w:tab/>
                              <w:t xml:space="preserve">  where </w:t>
                              <w:tab/>
                              <w:t xml:space="preserve">      who   (time) </w:t>
                              <w:tab/>
                              <w:t xml:space="preserve">(place) </w:t>
                              <w:tab/>
                              <w:t>(charact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5pt;height:72.7pt;mso-wrap-distance-left:9.05pt;mso-wrap-distance-right:9.05pt;mso-wrap-distance-top:0pt;mso-wrap-distance-bottom:0pt;margin-top:410.6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RIENTATIO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  <w:r>
                        <w:rPr/>
                        <w:t xml:space="preserve">when </w:t>
                        <w:tab/>
                        <w:t xml:space="preserve">  where </w:t>
                        <w:tab/>
                        <w:t xml:space="preserve">      who   (time) </w:t>
                        <w:tab/>
                        <w:t xml:space="preserve">(place) </w:t>
                        <w:tab/>
                        <w:t>(charac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9160</wp:posOffset>
                </wp:positionH>
                <wp:positionV relativeFrom="paragraph">
                  <wp:posOffset>5214620</wp:posOffset>
                </wp:positionV>
                <wp:extent cx="1777365" cy="9232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L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blem (s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5pt;height:72.7pt;mso-wrap-distance-left:9.05pt;mso-wrap-distance-right:9.05pt;mso-wrap-distance-top:0pt;mso-wrap-distance-bottom:0pt;margin-top:410.6pt;mso-position-vertical-relative:text;margin-left:17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PLIC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blem (s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1670</wp:posOffset>
                </wp:positionH>
                <wp:positionV relativeFrom="paragraph">
                  <wp:posOffset>5214620</wp:posOffset>
                </wp:positionV>
                <wp:extent cx="1777365" cy="9232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IS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climax, the high poin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5pt;height:72.7pt;mso-wrap-distance-left:9.05pt;mso-wrap-distance-right:9.05pt;mso-wrap-distance-top:0pt;mso-wrap-distance-bottom:0pt;margin-top:410.6pt;mso-position-vertical-relative:text;margin-left:35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RIS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climax, the high poin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6410</wp:posOffset>
                </wp:positionH>
                <wp:positionV relativeFrom="paragraph">
                  <wp:posOffset>5214620</wp:posOffset>
                </wp:positionV>
                <wp:extent cx="1777365" cy="9232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OLU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How the problem                         was solv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5pt;height:72.7pt;mso-wrap-distance-left:9.05pt;mso-wrap-distance-right:9.05pt;mso-wrap-distance-top:0pt;mso-wrap-distance-bottom:0pt;margin-top:410.6pt;mso-position-vertical-relative:text;margin-left:53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SOLUTIO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How the problem                         was solv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8170</wp:posOffset>
                </wp:positionH>
                <wp:positionV relativeFrom="paragraph">
                  <wp:posOffset>-859155</wp:posOffset>
                </wp:positionV>
                <wp:extent cx="4283710" cy="10890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371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ARRATIVE STRUCTU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  <w:t>GATTA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3pt;height:85.75pt;mso-wrap-distance-left:9.05pt;mso-wrap-distance-right:9.05pt;mso-wrap-distance-top:0pt;mso-wrap-distance-bottom:0pt;margin-top:-67.65pt;mso-position-vertical-relative:text;margin-left:-4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ARRATIVE STRUCTUR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sz w:val="48"/>
                          <w:szCs w:val="48"/>
                        </w:rPr>
                        <w:t>GATTA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23:08:00Z</dcterms:created>
  <dc:creator>Valued Acer Customer</dc:creator>
  <dc:description/>
  <cp:keywords/>
  <dc:language>en-US</dc:language>
  <cp:lastModifiedBy>Valued Acer Customer</cp:lastModifiedBy>
  <dcterms:modified xsi:type="dcterms:W3CDTF">2010-12-15T23:21:00Z</dcterms:modified>
  <cp:revision>1</cp:revision>
  <dc:subject/>
  <dc:title/>
</cp:coreProperties>
</file>